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January 19, 2010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</w:rPr>
        <w:t>Frogs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Vowel diphthongs : around ground about pound gown crown sound south flower mouse howl downtown mountain drowsy boundary Handwriting: While writing, model the letter forms as shown on pp TR14-17.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66l How do animals change as they grow? Oral Vocabulary/Share Literature, 66m Sing with Me Big Book, Song 18 Amazing Words appearance, stage, transform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66n-66o Target Skill: Introduce Diphthongs ou, ow/ou/ (Tested Skill) Objectives Target Skill: Associate the sound /ou/ with the ou and ow spelling patterns. - Blend, read, and sort ou and ow words. Spelling, 66p Pretest Objectives - Segment sounds to spell words. - Spell words with vowel diphthongs ou and ow /ou/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8 Grouping Options 66f-66g Review High-Frequency Words Check Comprehension Reread for Fluency Comprehension Skill/Strategy Lesson, 66r-67 Target Skill: Compare and Contrast (Tested Skill) Objective Target Skill: Compare and contrast. Target Skill: Graphic Organizers Objective Target Skill: Use a graphic organizer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67a Song Objective - Write a song. Grammar, 67b Introduce Adjectives That Compare (Tested Skill) Objective - Identify adjectives that compare. Daily Journal Writing Day 1: Write a paragraph explaining how you would change your bedroom if you could. ALCOS: 4,6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1: Baby/Adult Animals Concept Chart, 66m ALCOS Science: 2,6,7 ALCOS SS: 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66o Objective - Blend, read, and sort ou and ow words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2, pp. 21-30 - Phonics and Spelling Practice Book, pp. 69-72 - Grammar and Writing Practice Book, pp. 69-72 - Selection Test, pp. 69-72 - Fresh Reads for Differentiated Test Practice, pp. 103-108 - Phonics Songs and Rhymes Chart 18 - The Grammar and Writing Book, pp. 152-15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compare and contrast 2,4,8,5,3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January 20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ogs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68a What else can frogs do? Oral Vocabulary/Share Literature, 68b Big Book Turtle, Turtle, Watch Out! Amazing Word restless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68c-68d Target Skill: Review Diphthongs ou, ow/ou/ (Tested Skill) Objectives Target Skill: Review words with vowel diphthongs ou and ow/ou/. - Build words with vowel diphthongs ou and ow/ou/. Spelling, 68d Dictation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ild Background, 68e Animal Life Cycles Objective - Build background. Lesson Vocabulary, 68f Introduce crawls, insects, pond, powerful, shed, skin, wonderful (Tested Skill) Objective - Learn lesson vocabulary. Vocabulary Strategy Lesson, 68-69a Target Skill: Word Structure (Tested Skill) Objective - Use word structure to determine the meaning of unfamiliar words. Read: Frogs, 70-87a Grouping Options 66f-66g Target Skill: Compare and Contrast (Tested Skill) Target Skill: Graphic Organizers Review: Fact and Opinion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87b Ad Objective - Write an ad. Grammar, 87c Practice Adjectives That Compare (Tested Skill) Objective - Identify adjectives that compare. Daily Journal Writing Day 2: Write about your favorite animal and tell why it's special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2: Time for Science: Amphibians, 76-77; Animal Babies, 78-79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Lesson Vocabulary, 68f Objective - Learn lesson vocabulary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January 21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ogs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88a What else can turtles do well? Oral Vocabulary/Share Literature, 88b Big Book Turtle, Turtle, Watch Out! Amazing Word pursue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88c Review: Vowels oo, u (Tested Skill) Objectives Target Skill: Review vowels oo and u. - Blend, read, and build oo and u words. Lesson Vocabulary, 88d Practice crawls, insects, pond, powerful, shed, skin, wonderful (Tested Skill) Spelling, 88d Practice Objective - Spell words with vowel diphthongs ou, ow/ou/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88e Suffixes Objectives - Discuss suffixes: words that end with -ful. - Use words with suffixes in sentences. Read: Frogs, 70-89 Grouping Options 66f-66g Fluency, 88f Appropriate Phrasing Objective - Read aloud with appropriate phrasing. Reader Response, 88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89a Introduce Conventions Objective - Recognize and use conventions in writing. Grammar, 89b Write with Adjectives That Compare (Tested Skill) Objective - Use adjectives that compare in writing. Daily Journal Writing Day 3: Write a diary entry describing the most wonderful day of their live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3: Baby/Adult Animals Concept Chart, 89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88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January 22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ogs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90a What animal would you like to find out about? Oral Vocabulary/Share Literature, 90b Read Aloud Anthology "Otter on His Own" Amazing Words canopy, forage, forepa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90c Review: Sentence Reading (Tested Skill) Spelling, 90d Partner Review Objective - Spell words with /ou/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From Egg to Egg," 90-93 Leveled Readers - Below-Level: A Frog's Life - On-Level: Frog Friends - Advanced: The Wonderful World of Birds Grouping Options 66f-66g Suffixes Reading Across Texts Fluency, 93a Appropriate Phrasing Objective - Read aloud with appropriate phrasing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93b Diagram Objective - Create a diagram. Grammar, 93c Review Adjectives That Compare (Tested Skill) Objective - Identify adjectives that compare. Speaking and Listening, 93d Give a Demonstration Objectives - Speak to communicate or explain the steps of a process. - Listen to learn how to complete a task. Daily Journal Writing Day 4: Write about a child who changes appearanc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4: Time for Science: Insects, 90-91; Insect Metamorphosis, 92-9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93a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January 25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ogs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94a What animal changes the most as it grows? Oral Vocabulary/Share Literature, 94b Read Aloud Anthology "Otter on His Own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94c Target Skill: Review Diphthongs ou, ow/ou/ (Tested Skill) Objective Target Skill: Review ou and ow words. Lesson Vocabulary, 94c Review crawls, insects, pond, powerful, shed, skin, wonderful (Tested Skill) Objective - Review lesson vocabulary. Spelling, 94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A Frog's Life - On-Level: Frog Friends - Advanced: The Wonderful World of Birds Grouping Options 66f-66g Monitor Progress, 94e-94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94-95 Develop Conventions Use Adjectives That Compare (Tested Skill) Research/Study Skills, 95a Diagram Objective - Make and read a diagram. Daily Journal Writing Day 5: Write about the stages of an insect or frog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5: Revisit the Baby/Adult Animals Concept Chart, 95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94b Objective - Build oral vocabulary. Assess Phonics, Lesson Vocabulary, Fluency, Comprehension, 94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39:00Z</dcterms:created>
  <dc:creator>MCPSS</dc:creator>
  <dc:description/>
  <cp:keywords/>
  <dc:language>en-US</dc:language>
  <cp:lastModifiedBy>MCPSS</cp:lastModifiedBy>
  <dcterms:modified xsi:type="dcterms:W3CDTF">2010-01-04T16:43:00Z</dcterms:modified>
  <cp:revision>1</cp:revision>
  <dc:subject/>
  <dc:title>OLIVE DODGE ELEMENTARY SCHOOL</dc:title>
</cp:coreProperties>
</file>